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color w:val="01AA20"/>
                  <w:sz w:val="30"/>
                </w:rPr>
                <w:t>BIONA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BN_21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Preferred and Poisonous Plant Species of Dromedary (Camelus Dromedarius) in a Semi-Arid Zon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his manuscript provides valuable insight into the feeding ecology of dromedary camels in semi-arid regions of Nigeria, highlighting both preferred and poisonous plant species. Such information is crucial for sustainable camel husbandry, as it aids in improving feeding strategies, preventing plant-related toxicities, and enhancing productivity under harsh environmental conditions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e study further contributes to scientific knowledge by documenting the nutritional and anti-nutritional profiles of local forage plants, which are often underreported. Overall, the findings serve as a useful resource for researchers, livestock producers, and policymakers working to strengthen livestock resilience in fragile eco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Great acknowledgement </w:t>
            </w:r>
          </w:p>
        </w:tc>
      </w:tr>
      <w:tr>
        <w:trPr>
          <w:trHeight w:val="21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>The current title “Preferred and Poisonous Plant Species of Dromedary (Camelus Dromedarius) in a Semi-Arid Zone, Nigeria” is clear and informative, but it can be slightly refined to better reflect the study’s focus on forage preference, toxic plants, and nutritional/anti-nutritional evaluation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>Here are some alternative suggestion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>“</w:t>
            </w:r>
            <w:r>
              <w:rPr>
                <w:b/>
                <w:bCs/>
                <w:sz w:val="20"/>
                <w:szCs w:val="20"/>
                <w:lang w:val="en-IN"/>
              </w:rPr>
              <w:t>Preferred and Poisonous Forage Plant Species of Dromedary Camels (Camelus dromedarius) in Semi-Arid Nigeria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I do agree with the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stract</w:t>
              <w:br/>
              <w:t xml:space="preserve">This study investigated the preferred and poisonous plant species of dromedary camels (Camelus dromedarius) in semi-arid zones of Nigeria. Information was obtained from 120 camel owners through questionnaires, and samples of identified plants were collected for proximate and anti-nutritional analysis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sults showed that Leptadenia hastata, Faidherbia albida, Hygrophila auriculata, and Balanites egyptiaca were the most preferred species, while Ipomoea asarifolia and Euphorbia lateriflora were recognised as poisonous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Nutritional analysis revealed that H. auriculata had the highest crude protein content, whereas I. asarifolia and E. lateriflora contained high levels of anti-nutritional factors. The findings provide useful baseline information for improving camel feeding management, preventing plant poisoning, and promoting sustainable livestock production in fragile eco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Very good comments, I do agree with i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  <w:lang w:val="en-IN"/>
              </w:rPr>
              <w:t xml:space="preserve">Yes, the manuscript is </w:t>
            </w:r>
            <w:r>
              <w:rPr>
                <w:b/>
                <w:bCs/>
                <w:sz w:val="20"/>
                <w:szCs w:val="20"/>
                <w:lang w:val="en-IN"/>
              </w:rPr>
              <w:t>scientifically correct</w:t>
            </w:r>
            <w:r>
              <w:rPr>
                <w:bCs/>
                <w:sz w:val="20"/>
                <w:szCs w:val="20"/>
                <w:lang w:val="en-IN"/>
              </w:rPr>
              <w:t xml:space="preserve"> in design, methodology, and findings. However, some points need attentio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  <w:lang w:val="en-IN"/>
              </w:rPr>
              <w:t xml:space="preserve">Correct the statistical reporting (e.g., use </w:t>
            </w:r>
            <w:r>
              <w:rPr>
                <w:bCs/>
                <w:i/>
                <w:iCs/>
                <w:sz w:val="20"/>
                <w:szCs w:val="20"/>
                <w:lang w:val="en-IN"/>
              </w:rPr>
              <w:t>P&lt;0.05</w:t>
            </w:r>
            <w:r>
              <w:rPr>
                <w:bCs/>
                <w:sz w:val="20"/>
                <w:szCs w:val="20"/>
                <w:lang w:val="en-IN"/>
              </w:rPr>
              <w:t xml:space="preserve"> instead of </w:t>
            </w:r>
            <w:r>
              <w:rPr>
                <w:bCs/>
                <w:i/>
                <w:iCs/>
                <w:sz w:val="20"/>
                <w:szCs w:val="20"/>
                <w:lang w:val="en-IN"/>
              </w:rPr>
              <w:t>P&gt;0.05</w:t>
            </w:r>
            <w:r>
              <w:rPr>
                <w:bCs/>
                <w:sz w:val="20"/>
                <w:szCs w:val="20"/>
                <w:lang w:val="en-IN"/>
              </w:rPr>
              <w:t xml:space="preserve"> for significanc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20"/>
                <w:szCs w:val="20"/>
                <w:lang w:val="en-IN"/>
              </w:rPr>
            </w:pPr>
            <w:r>
              <w:rPr>
                <w:bCs/>
                <w:sz w:val="20"/>
                <w:szCs w:val="20"/>
                <w:lang w:val="en-IN"/>
              </w:rPr>
              <w:t>Simplify results by focusing on key trends rather than too many numeric details in the tex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20"/>
                <w:szCs w:val="20"/>
                <w:lang w:val="en-IN"/>
              </w:rPr>
            </w:pPr>
            <w:r>
              <w:rPr>
                <w:bCs/>
                <w:sz w:val="20"/>
                <w:szCs w:val="20"/>
                <w:lang w:val="en-IN"/>
              </w:rPr>
              <w:t>Improve grammar and clarity in a few plac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20"/>
                <w:szCs w:val="20"/>
                <w:lang w:val="en-IN"/>
              </w:rPr>
            </w:pPr>
            <w:r>
              <w:rPr>
                <w:bCs/>
                <w:sz w:val="20"/>
                <w:szCs w:val="20"/>
                <w:lang w:val="en-IN"/>
              </w:rPr>
              <w:t>Strengthen the conclusion to highlight practical importance for camel feeding and management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IN"/>
              </w:rPr>
            </w:pPr>
            <w:r>
              <w:rPr>
                <w:bCs/>
                <w:sz w:val="20"/>
                <w:szCs w:val="20"/>
                <w:lang w:val="en-IN"/>
              </w:rPr>
              <w:t>Overall, the study is valid and provides useful scientific data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IN"/>
              </w:rPr>
            </w:pPr>
            <w:r>
              <w:rPr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Corrected, thanks for the acknowledgment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 xml:space="preserve">The references are </w:t>
            </w:r>
            <w:r>
              <w:rPr>
                <w:b/>
                <w:bCs/>
                <w:sz w:val="20"/>
                <w:szCs w:val="20"/>
              </w:rPr>
              <w:t>useful but not sufficient</w:t>
            </w:r>
            <w:r>
              <w:rPr>
                <w:bCs/>
                <w:sz w:val="20"/>
                <w:szCs w:val="20"/>
              </w:rPr>
              <w:t xml:space="preserve">. Only a few are cited, and more recent studies (2015–2023) on camel nutrition, forage preferences, and toxic plants should be added. </w:t>
            </w:r>
            <w:r>
              <w:rPr>
                <w:bCs/>
                <w:sz w:val="20"/>
                <w:szCs w:val="20"/>
                <w:lang w:val="da-DK"/>
              </w:rPr>
              <w:t xml:space="preserve">Suggested additions include Faye (2015), Abdoun et al. (2012), Ali et al. </w:t>
            </w:r>
            <w:r>
              <w:rPr>
                <w:bCs/>
                <w:sz w:val="20"/>
                <w:szCs w:val="20"/>
              </w:rPr>
              <w:t>(2019), and Chaudhary &amp; Le Houérou (2006). Adding such works will strengthen the manuscript’s scientific found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 xml:space="preserve">The language is </w:t>
            </w:r>
            <w:r>
              <w:rPr>
                <w:rStyle w:val="StrongEmphasis"/>
                <w:rFonts w:eastAsia="Arial Unicode MS;Arial"/>
              </w:rPr>
              <w:t>understandable but needs improvement</w:t>
            </w:r>
            <w:r>
              <w:rPr/>
              <w:t xml:space="preserve"> for scholarly communication. Issues include grammar errors, wordiness, repetition, and incorrect statistical phrasing (e.g., </w:t>
            </w:r>
            <w:r>
              <w:rPr>
                <w:rStyle w:val="Emphasis"/>
              </w:rPr>
              <w:t>P&gt;0.05</w:t>
            </w:r>
            <w:r>
              <w:rPr/>
              <w:t xml:space="preserve"> instead of </w:t>
            </w:r>
            <w:r>
              <w:rPr>
                <w:rStyle w:val="Emphasis"/>
              </w:rPr>
              <w:t>P&lt;0.05</w:t>
            </w:r>
            <w:r>
              <w:rPr/>
              <w:t>). Moderate editing is required to improve clarity and academic t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  <w:t>The study is relevant and provides valuable data on camel feeding ecology in semi-arid Nigeria. However, the manuscript would benefit from clearer language, correction of statistical reporting, inclusion of more recent references, and a concise conclusion emphasizing practical signific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</w:rPr>
              <w:t xml:space="preserve">No, there are </w:t>
            </w:r>
            <w:r>
              <w:rPr>
                <w:rFonts w:eastAsia="Arial Unicode MS;Arial"/>
                <w:b/>
                <w:bCs/>
                <w:sz w:val="20"/>
                <w:szCs w:val="20"/>
              </w:rPr>
              <w:t>no apparent ethical issues</w:t>
            </w:r>
            <w:r>
              <w:rPr>
                <w:rFonts w:eastAsia="Arial Unicode MS;Arial"/>
                <w:sz w:val="20"/>
                <w:szCs w:val="20"/>
              </w:rPr>
              <w:t xml:space="preserve"> in this manuscript. The study involved surveys of camel owners and collection of plant samples, with no invasive procedures on animals or humans. However, it would be good to </w:t>
            </w:r>
            <w:r>
              <w:rPr>
                <w:rFonts w:eastAsia="Arial Unicode MS;Arial"/>
                <w:b/>
                <w:bCs/>
                <w:sz w:val="20"/>
                <w:szCs w:val="20"/>
              </w:rPr>
              <w:t>state clearly</w:t>
            </w:r>
            <w:r>
              <w:rPr>
                <w:rFonts w:eastAsia="Arial Unicode MS;Arial"/>
                <w:sz w:val="20"/>
                <w:szCs w:val="20"/>
              </w:rPr>
              <w:t xml:space="preserve"> that informed consent was obtained from respondents and that plant collection followed standard ethical and conservation guidelines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lobalpresshub.com/index.php/B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5:55:00Z</dcterms:created>
  <dc:creator>anonymous</dc:creator>
  <dc:description/>
  <cp:keywords/>
  <dc:language>en-US</dc:language>
  <cp:lastModifiedBy>SDI PC New 16</cp:lastModifiedBy>
  <dcterms:modified xsi:type="dcterms:W3CDTF">2025-09-01T11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e164aaf-5476-4803-8576-eaf325726c5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